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3600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 xml:space="preserve">                 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993"/>
        <w:gridCol w:w="2848"/>
        <w:gridCol w:w="726"/>
        <w:gridCol w:w="1761"/>
        <w:gridCol w:w="760"/>
        <w:gridCol w:w="226"/>
        <w:gridCol w:w="2183"/>
      </w:tblGrid>
      <w:tr>
        <w:trPr>
          <w:trHeight w:val="61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题</w:t>
            </w:r>
          </w:p>
        </w:tc>
        <w:tc>
          <w:tcPr>
            <w:tcW w:w="2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语文园地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型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语文园地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授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时间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课时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认识排比句，了解运用排比句的好处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了解分号的用法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理解积累古诗《过故人庄》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培养学生学习语文的兴趣和热爱大自然的情感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重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会在习作中运用排比句，正确使用分号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积累古诗《过故人庄》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难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rPr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理解《过故人庄》诗句的含义，体会诗人的思想感情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582" w:hRule="atLeast"/>
        </w:trPr>
        <w:tc>
          <w:tcPr>
            <w:tcW w:w="949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第一课时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习联想阅读的阅读方法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从读中感悟排比句、分号的用法和作用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件</w:t>
            </w:r>
          </w:p>
        </w:tc>
      </w:tr>
      <w:tr>
        <w:trPr>
          <w:trHeight w:val="544" w:hRule="atLeast"/>
        </w:trPr>
        <w:tc>
          <w:tcPr>
            <w:tcW w:w="708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B050"/>
              </w:rPr>
            </w:pPr>
            <w:r>
              <w:rPr>
                <w:rStyle w:val="StrongEmphasis"/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  <w:t>设计意图</w:t>
            </w:r>
          </w:p>
        </w:tc>
      </w:tr>
      <w:tr>
        <w:trPr>
          <w:trHeight w:val="1727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 ）分钟</w:t>
            </w:r>
          </w:p>
        </w:tc>
        <w:tc>
          <w:tcPr>
            <w:tcW w:w="6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联想阅读教学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们在读书的时候，看到书本上所写的内容，往往</w:t>
            </w:r>
            <w:r>
              <w:rPr>
                <w:rFonts w:ascii="宋体;SimSun" w:hAnsi="宋体;SimSun" w:cs="宋体;SimSun"/>
                <w:sz w:val="24"/>
              </w:rPr>
              <w:t>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自觉或不自觉地把它们和别的事物联系起来，人们把这种思维活动叫“联想”。阅读文章，我们不仅要读懂文章，还要能从所读的文章想开去。下面，我们来读一读《草原》这篇文章，哪位同学来说一说，从文章中你能联想到什么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读到“羊群一会儿上了小丘，一会儿又下来”我能联想到乡下爷爷在山坡放羊时的情景……）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展示美文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阅读交流</w:t>
            </w:r>
          </w:p>
          <w:p>
            <w:pPr>
              <w:pStyle w:val="Normal"/>
              <w:spacing w:lineRule="exact" w:line="4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0070C0"/>
                <w:sz w:val="24"/>
              </w:rPr>
              <w:t>【出示课件</w:t>
            </w:r>
            <w:r>
              <w:rPr>
                <w:rFonts w:cs="宋体;SimSun" w:ascii="宋体;SimSun" w:hAnsi="宋体;SimSun"/>
                <w:color w:val="0070C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最妙的是下点小雪呀。看吧，山上的矮松越发的青黑，树尖上顶着一髻儿白花，好像日本看护妇。山尖全白了，给蓝天镶上一道银边。山坡上，有的地方雪厚点，有的地方草色还露着；这样，一道儿白，一道儿暗黄，给山们穿上一件带水纹的花衣；看着看着，这件花衣好像被风儿吹动，叫你希望看见一点更美的山的肌肤。等到快日落的时候，微黄的阳光斜射在山腰上，那点薄雪好像忽然害了羞，微微露出点粉色。就是下小雪吧，济南是受不住大雪的，那些小山太秀气！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读一读这段美文，小组交流你从这段话中能联想到什么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三）课堂小结，提出要求</w:t>
            </w:r>
          </w:p>
          <w:p>
            <w:pPr>
              <w:pStyle w:val="Normal"/>
              <w:tabs>
                <w:tab w:val="clear" w:pos="420"/>
                <w:tab w:val="left" w:pos="1200" w:leader="none"/>
              </w:tabs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阅读文章时想开去有很多好处，今后我们要多用这种方法，同学们一定还有许多新的发现。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板书：联想阅读）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排比教学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一）观察句式，了解句意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小组讨论</w:t>
            </w:r>
            <w:r>
              <w:rPr>
                <w:rFonts w:ascii="宋体;SimSun" w:hAnsi="宋体;SimSun" w:cs="宋体;SimSun"/>
                <w:sz w:val="24"/>
              </w:rPr>
              <w:t>、探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究，学生读后，谈一谈自己的发现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70C0"/>
                <w:sz w:val="24"/>
              </w:rPr>
              <w:t>【出示课件</w:t>
            </w:r>
            <w:r>
              <w:rPr>
                <w:rFonts w:cs="宋体;SimSun" w:ascii="宋体;SimSun" w:hAnsi="宋体;SimSun"/>
                <w:color w:val="0070C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我是亲友之间交往的礼</w:t>
            </w:r>
            <w:r>
              <w:rPr>
                <w:rFonts w:ascii="宋体;SimSun" w:hAnsi="宋体;SimSun" w:cs="宋体;SimSun"/>
                <w:sz w:val="24"/>
              </w:rPr>
              <w:t>品，我是婚礼的冠冕，我是生者赠予死者最后的祭献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这段话连用了三个“我是……”的句式，强调了花的作用之大）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70C0"/>
                <w:sz w:val="24"/>
              </w:rPr>
            </w:pPr>
            <w:r>
              <w:rPr>
                <w:rFonts w:ascii="宋体;SimSun" w:hAnsi="宋体;SimSun" w:cs="宋体;SimSun"/>
                <w:color w:val="0070C0"/>
                <w:sz w:val="24"/>
              </w:rPr>
              <w:t>【出示课件</w:t>
            </w:r>
            <w:r>
              <w:rPr>
                <w:rFonts w:cs="宋体;SimSun" w:ascii="宋体;SimSun" w:hAnsi="宋体;SimSun"/>
                <w:color w:val="0070C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漓江的水真静啊，静得让你感觉不到它在流动；漓江的水真清啊，清得可以看见江底的沙石；漓江的水真绿啊，绿得仿佛那是一块无瑕的翡翠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这段话连用了三个“漓江的水真……啊”的句式，强调了漓江的水“</w:t>
            </w:r>
            <w:r>
              <w:rPr>
                <w:rFonts w:ascii="宋体;SimSun" w:hAnsi="宋体;SimSun" w:cs="宋体;SimSun"/>
                <w:sz w:val="24"/>
              </w:rPr>
              <w:t>静”“清”“绿”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特点）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70C0"/>
                <w:sz w:val="24"/>
              </w:rPr>
              <w:t>【出示课件</w:t>
            </w:r>
            <w:r>
              <w:rPr>
                <w:rFonts w:cs="宋体;SimSun" w:ascii="宋体;SimSun" w:hAnsi="宋体;SimSun"/>
                <w:color w:val="0070C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花开了，就像睡醒了似的。鸟飞了，就像在天上逛似的。虫子叫了，就像在说话似的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这段话连用了三个“……了，就像……”的句式，强调了大自然的生机）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二）认识排比，明白作用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教师讲解：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70C0"/>
                <w:sz w:val="24"/>
              </w:rPr>
            </w:pPr>
            <w:r>
              <w:rPr>
                <w:rFonts w:ascii="宋体;SimSun" w:hAnsi="宋体;SimSun" w:cs="宋体;SimSun"/>
                <w:color w:val="0070C0"/>
                <w:sz w:val="24"/>
              </w:rPr>
              <w:t>【出示课件</w:t>
            </w:r>
            <w:r>
              <w:rPr>
                <w:rFonts w:cs="宋体;SimSun" w:ascii="宋体;SimSun" w:hAnsi="宋体;SimSun"/>
                <w:color w:val="0070C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把三个或以上意义相关或相近、结构相同或相似、语气相同的词组或句子并排在一起，就叫做排比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我们刚才读过的这三段话都是排比。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板书：排比）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组讨论、探究排比句有什么作用？</w:t>
            </w:r>
          </w:p>
          <w:p>
            <w:pPr>
              <w:pStyle w:val="Normal"/>
              <w:spacing w:lineRule="exact" w:line="4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小组讨论，探究排比句的作用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教师评价总结，明确：</w:t>
            </w:r>
          </w:p>
          <w:p>
            <w:pPr>
              <w:pStyle w:val="Normal"/>
              <w:spacing w:lineRule="exact" w:line="44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用排比来说理，可以使条理分明；用排比来抒情，可以使节奏和谐，显得感情洋</w:t>
            </w:r>
            <w:r>
              <w:rPr>
                <w:rFonts w:ascii="宋体;SimSun" w:hAnsi="宋体;SimSun" w:cs="宋体;SimSun"/>
                <w:sz w:val="24"/>
              </w:rPr>
              <w:t>溢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气势更为强烈；用排比来叙事写景，能使层次清楚、描写细腻、形象生动。</w:t>
            </w:r>
          </w:p>
          <w:p>
            <w:pPr>
              <w:pStyle w:val="Normal"/>
              <w:spacing w:lineRule="exact" w:line="4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板书：说理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条理分明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抒情气势强烈、叙事写景形象生动）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三）练习运用，互评互改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教师出示练习题：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以田野景色为描写对象，写一个排比句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生互评，教师指导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把自己写的排比句与同学交换，互相评价，提出合理化的修改建议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从学生作业中抽出一两份作例子，先评价，再讲一讲修改意见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自我修改，力求完美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根据同学和老师的建议修改自己的句子，争取写出一个通顺优美的排比句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分号教学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一）读一读，注意标点符号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自读自悟，分号常在什么地方使用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70C0"/>
                <w:sz w:val="24"/>
              </w:rPr>
            </w:pPr>
            <w:r>
              <w:rPr>
                <w:rFonts w:ascii="宋体;SimSun" w:hAnsi="宋体;SimSun" w:cs="宋体;SimSun"/>
                <w:color w:val="0070C0"/>
                <w:sz w:val="24"/>
              </w:rPr>
              <w:t>【出示课件</w:t>
            </w:r>
            <w:r>
              <w:rPr>
                <w:rFonts w:cs="宋体;SimSun" w:ascii="宋体;SimSun" w:hAnsi="宋体;SimSun"/>
                <w:color w:val="0070C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我在原野上摇曳，使原野风光更加旖旎；我在清风中呼吸，使清风芬芳馥郁。我微睡时，黑夜星空的千万颗亮晶晶的眼睛对我察看；我醒来时，白昼的那只硕大无朋的独眼向我凝视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这段话是讲花儿在不同地点不同状态下的情况。这些分句之间都是并列关系）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70C0"/>
                <w:sz w:val="24"/>
              </w:rPr>
            </w:pPr>
            <w:r>
              <w:rPr>
                <w:rFonts w:ascii="宋体;SimSun" w:hAnsi="宋体;SimSun" w:cs="宋体;SimSun"/>
                <w:color w:val="0070C0"/>
                <w:sz w:val="24"/>
              </w:rPr>
              <w:t>【出示课件</w:t>
            </w:r>
            <w:r>
              <w:rPr>
                <w:rFonts w:cs="宋体;SimSun" w:ascii="宋体;SimSun" w:hAnsi="宋体;SimSun"/>
                <w:color w:val="0070C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太阳晒着地面，有些地区吸收的热量多，那里的空气就比较热；有些地区吸收的热量少，那里的空气就比较冷。空气有冷有热，才能流动，成为风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这段话是讲地区之间吸收热量多少不同而形成风这个道理的。两个分句分别讲两种相反的情况）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二）想一想，认识分号作用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生议一议，想一想，分号与逗号、句号有什么不同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教师指导讲解：</w:t>
            </w:r>
          </w:p>
          <w:p>
            <w:pPr>
              <w:pStyle w:val="Normal"/>
              <w:spacing w:lineRule="exact" w:line="4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0070C0"/>
                <w:sz w:val="24"/>
              </w:rPr>
              <w:t>【出示课件</w:t>
            </w:r>
            <w:r>
              <w:rPr>
                <w:rFonts w:cs="宋体;SimSun" w:ascii="宋体;SimSun" w:hAnsi="宋体;SimSun"/>
                <w:color w:val="0070C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号是一种介于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u w:val="none"/>
                </w:rPr>
                <w:t>逗号</w:t>
              </w:r>
            </w:hyperlink>
            <w:r>
              <w:rPr>
                <w:rFonts w:ascii="宋体;SimSun" w:hAnsi="宋体;SimSun" w:cs="宋体;SimSun"/>
                <w:color w:val="000000"/>
                <w:sz w:val="24"/>
              </w:rPr>
              <w:t>和</w:t>
            </w:r>
            <w:hyperlink r:id="rId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u w:val="none"/>
                </w:rPr>
                <w:t>句号</w:t>
              </w:r>
            </w:hyperlink>
            <w:r>
              <w:rPr>
                <w:rFonts w:ascii="宋体;SimSun" w:hAnsi="宋体;SimSun" w:cs="宋体;SimSun"/>
                <w:color w:val="000000"/>
                <w:sz w:val="24"/>
              </w:rPr>
              <w:t>之间的</w:t>
            </w:r>
            <w:hyperlink r:id="rId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u w:val="none"/>
                </w:rPr>
                <w:t>标点符号</w:t>
              </w:r>
            </w:hyperlink>
            <w:r>
              <w:rPr>
                <w:rFonts w:ascii="宋体;SimSun" w:hAnsi="宋体;SimSun" w:cs="宋体;SimSun"/>
                <w:color w:val="000000"/>
                <w:sz w:val="24"/>
              </w:rPr>
              <w:t>，主要用以分隔存在一定关系（并列、转折、承接、因果等，通常以并列关系居多）的两句分句。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板书：分号表示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并列、转折、承接、因果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关系）</w:t>
            </w:r>
          </w:p>
          <w:p>
            <w:pPr>
              <w:pStyle w:val="Normal"/>
              <w:spacing w:lineRule="exact" w:line="44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号还可以用来分隔作为列举分项出现的并列短语，或是辞书中同一义项的不同释义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三）写一写，感悟分号用法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以“爱心”为话题练习写一段话，用上分号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生互相评价，提出意见或建议。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拓展阅读可以激发学生的学习兴趣和探究热情，同时巩固学习这一阅读方法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此环节是让学生先观察句式，在了解句子意思的基础上谈发现，这样做的目的是激发学生的探究兴趣，培养学生合作探究的能力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教师在学生讨论探究的基础上讲解排比句的作用，使学生的认识从感性上升到理性，认识更全面、更深刻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00B050"/>
                <w:sz w:val="24"/>
              </w:rPr>
              <w:t>自读自悟环节可使学生感知分号用在什么地方合适，虽然理解不一定全面合理，但这种粗浅的认识对学生来说至关重要，能为学生正确使用分号提供最大的帮助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堂小结及拓展延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）分钟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、课堂总结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这一节课，我们首先学习了一种新的阅读方法——对比阅读。这种方法可以使我们更深入地理解课文内容，明确作者思路，了解文章写法，对提高我们的阅读能力很有帮助。这节课我们还学习了一种句式——排比句和一种标点——分号，了解了它们的用法和好处，希望同学们在习作中学习运用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498" w:type="dxa"/>
        <w:jc w:val="center"/>
        <w:tblInd w:w="0" w:type="dxa"/>
        <w:tblLayout w:type="fixed"/>
        <w:tblCellMar>
          <w:top w:w="28" w:type="dxa"/>
          <w:left w:w="142" w:type="dxa"/>
          <w:bottom w:w="28" w:type="dxa"/>
          <w:right w:w="57" w:type="dxa"/>
        </w:tblCellMar>
      </w:tblPr>
      <w:tblGrid>
        <w:gridCol w:w="1276"/>
        <w:gridCol w:w="5670"/>
        <w:gridCol w:w="2552"/>
      </w:tblGrid>
      <w:tr>
        <w:trPr>
          <w:trHeight w:val="613" w:hRule="atLeast"/>
        </w:trPr>
        <w:tc>
          <w:tcPr>
            <w:tcW w:w="9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第二课时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2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能正确、流利、有感情地朗读背诵本诗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理解诗歌中的词语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联系课文内容理解诗句的意思，并初步体会诗中对仗句的特点。</w:t>
            </w:r>
          </w:p>
          <w:p>
            <w:pPr>
              <w:pStyle w:val="Normal"/>
              <w:spacing w:lineRule="exact" w:line="44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通过诵读这首诗，感受朋友之间聚散两依依的浓浓情谊，激发学生珍惜人间友谊的美好情感。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919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2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kern w:val="0"/>
                <w:sz w:val="24"/>
                <w:lang w:bidi="ar"/>
              </w:rPr>
              <w:t> 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课件</w:t>
            </w:r>
          </w:p>
        </w:tc>
      </w:tr>
      <w:tr>
        <w:trPr>
          <w:trHeight w:val="544" w:hRule="atLeast"/>
        </w:trPr>
        <w:tc>
          <w:tcPr>
            <w:tcW w:w="6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B050"/>
              </w:rPr>
            </w:pPr>
            <w:r>
              <w:rPr>
                <w:rStyle w:val="StrongEmphasis"/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  <w:t>设计意图</w:t>
            </w:r>
          </w:p>
        </w:tc>
      </w:tr>
      <w:tr>
        <w:trPr>
          <w:trHeight w:val="39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导入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 ）分钟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激发情感，谈话导入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在我们的文学长河中，有一颗璀璨的星星，那就是古诗词。古诗词是我国古代文化的精华，学习古诗词就是继承和发展我国古代文化的瑰宝，提高文化素质，陶冶情操。由于年代久远，继承古代灿烂文化，重点应是诵读、背默、积累。难点是阅读及鉴赏古诗的方法。今天，我们就一起寻找打开这扇古代文化宝库大门的钥匙，欣赏颗颗璀璨明珠的风采。今天，我们就来学习孟浩然的一首诗《过故人庄》。</w:t>
            </w:r>
          </w:p>
          <w:p>
            <w:pPr>
              <w:pStyle w:val="Normal"/>
              <w:spacing w:lineRule="exact" w:line="44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板书：过故人庄  孟浩然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学生齐读。</w:t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00B050"/>
                <w:sz w:val="24"/>
              </w:rPr>
              <w:t>谈话导入环节</w:t>
            </w:r>
            <w:r>
              <w:rPr>
                <w:rFonts w:ascii="宋体;SimSun" w:hAnsi="宋体;SimSun" w:cs="宋体;SimSun"/>
                <w:color w:val="00B050"/>
                <w:sz w:val="24"/>
              </w:rPr>
              <w:t>能够</w:t>
            </w:r>
            <w:r>
              <w:rPr>
                <w:rFonts w:ascii="宋体;SimSun" w:hAnsi="宋体;SimSun" w:cs="宋体;SimSun"/>
                <w:color w:val="00B050"/>
                <w:sz w:val="24"/>
              </w:rPr>
              <w:t>让学生清楚古代诗词在中国文学长河中的地位，激发学生学习和积累古诗的兴趣，提高学习效率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81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 ）分钟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正确朗读，初步感知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请学生自己揣摩，确定怎样读这首诗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生试读，教师指导：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节奏常识：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①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古诗五言句按音节划分一般是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/2/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例如：绿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村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合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有破读现象时，要按意义划分。例如：故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具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鸡黍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训练：按音节兼顾意义的方法对诗歌进行节奏划分，并说明理由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70C0"/>
                <w:sz w:val="24"/>
              </w:rPr>
            </w:pPr>
            <w:r>
              <w:rPr>
                <w:rFonts w:ascii="宋体;SimSun" w:hAnsi="宋体;SimSun" w:cs="宋体;SimSun"/>
                <w:color w:val="0070C0"/>
                <w:sz w:val="24"/>
              </w:rPr>
              <w:t>【出示课件</w:t>
            </w:r>
            <w:r>
              <w:rPr>
                <w:rFonts w:cs="宋体;SimSun" w:ascii="宋体;SimSun" w:hAnsi="宋体;SimSun"/>
                <w:color w:val="0070C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ind w:firstLine="1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故人庄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故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具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鸡黍，邀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田家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绿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村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合，青山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郭外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斜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开轩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面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场圃，把酒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话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桑麻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待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重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，还来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就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菊花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强调：古诗节奏划分的标准是音节兼顾意义的。所以，懂字词，说译文是正确划分古诗节奏的关键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按照节奏，练习朗读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读了此诗，你知道它讲述了一件什么事？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孟浩然接受一位老朋友的邀请，来到乡村做客）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熟读诗歌，体会含义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多媒体依次出示诗句，赏析指导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70C0"/>
                <w:sz w:val="24"/>
              </w:rPr>
            </w:pPr>
            <w:r>
              <w:rPr>
                <w:rFonts w:cs="宋体;SimSun" w:ascii="宋体;SimSun" w:hAnsi="宋体;SimSun"/>
                <w:color w:val="0070C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【出示课件</w:t>
            </w:r>
            <w:r>
              <w:rPr>
                <w:rFonts w:cs="宋体;SimSun" w:ascii="宋体;SimSun" w:hAnsi="宋体;SimSun"/>
                <w:color w:val="0070C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“故人具鸡黍，邀我至田家。”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指名读诗句，理解字词：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故人——老朋友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具鸡黍——准备丰盛的饭菜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受到老朋友的邀请，看到这一桌丰盛的饭菜，诗人心情怎样？（开心、高兴）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指导读好这句诗句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70C0"/>
                <w:sz w:val="24"/>
              </w:rPr>
            </w:pPr>
            <w:r>
              <w:rPr>
                <w:rFonts w:ascii="宋体;SimSun" w:hAnsi="宋体;SimSun" w:cs="宋体;SimSun"/>
                <w:color w:val="0070C0"/>
                <w:sz w:val="24"/>
              </w:rPr>
              <w:t>【出示课件</w:t>
            </w:r>
            <w:r>
              <w:rPr>
                <w:rFonts w:cs="宋体;SimSun" w:ascii="宋体;SimSun" w:hAnsi="宋体;SimSun"/>
                <w:color w:val="0070C0"/>
                <w:sz w:val="24"/>
              </w:rPr>
              <w:t>13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“绿树村边合，青山郭外斜。”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这是写景的诗句，放眼望去绿树围绕着村边，青山在村外横卧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读好此句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讲述对仗句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师范读“绿树村边合，青山郭外斜”，这句诗读上去朗朗上口，你知道它用了什么修辞手法吗？（对偶）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师讲述什么是对偶句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师生对对子：“绿树”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________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“村边”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_______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“合”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______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绿树村边合，”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____________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这首诗中还有一句对仗句找出来。（开轩面场圃，把酒话桑麻。”）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师生共对对子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读好这两句诗句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70C0"/>
                <w:sz w:val="24"/>
              </w:rPr>
              <w:t>【出示课件</w:t>
            </w:r>
            <w:r>
              <w:rPr>
                <w:rFonts w:cs="宋体;SimSun" w:ascii="宋体;SimSun" w:hAnsi="宋体;SimSun"/>
                <w:color w:val="0070C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“开轩面场圃，把酒话桑麻。”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指名读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把你的体会说说。（打开窗子，面对谷场和菜园，举起酒杯畅饮美酒，闲谈农事。只有老朋友之间才会谈家常事）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随机理解“桑麻”</w:t>
            </w:r>
          </w:p>
          <w:p>
            <w:pPr>
              <w:pStyle w:val="Normal"/>
              <w:spacing w:lineRule="exact" w:line="4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看着插图，发挥你的想象，说一说诗人和老朋友会聊一</w:t>
            </w:r>
            <w:r>
              <w:rPr>
                <w:rFonts w:ascii="宋体;SimSun" w:hAnsi="宋体;SimSun" w:cs="宋体;SimSun"/>
                <w:sz w:val="24"/>
              </w:rPr>
              <w:t>些什么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学生自己完成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交流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真是太感谢你为我准备了这么丰富的菜肴，下次欢迎你到我家去做客。”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你们这儿真美，真想一直住在这儿啊！”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今年的收成怎么样？”“还好，有可能是个大丰收。”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…………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啊，深情厚意只在淡淡的几句询问农事中，就在这悠然地举杯饮酒，闲谈农事中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70C0"/>
                <w:sz w:val="24"/>
              </w:rPr>
            </w:pPr>
            <w:r>
              <w:rPr>
                <w:rFonts w:ascii="宋体;SimSun" w:hAnsi="宋体;SimSun" w:cs="宋体;SimSun"/>
                <w:color w:val="0070C0"/>
                <w:sz w:val="24"/>
              </w:rPr>
              <w:t>【出示课件</w:t>
            </w:r>
            <w:r>
              <w:rPr>
                <w:rFonts w:cs="宋体;SimSun" w:ascii="宋体;SimSun" w:hAnsi="宋体;SimSun"/>
                <w:color w:val="0070C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“待到重阳日，还来就菊花。”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指名读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这句话中你体会到了诗人怎样的感情？（依依不舍）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即将分别了，孟浩然会和友人说写什么？和旁边的同学说说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交流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是啊，真挚的友情让诗人依恋，农家的生活让他向往，那还有什么让诗人要相约重阳日在来赏菊花呢？（优美、淳朴的田园风光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再读诗歌，品诗意境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点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同学们，透过诗，你们仿佛看见了什么？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我看见了：青青的山，绿绿的地，清清的溪水和金灿灿的菊花；谷垛堆堆的稻场，郁郁葱葱的菜地；村民们在田间辛勤地劳动着；孩子们在捉迷藏、放牛……）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点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同学们，透过诗，你们仿佛听见了什么？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我听见了：鸡在叫：“喔！”“喔！”；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鸭在叫：“嘎！” “嘎！”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诗人与朋友举杯谈农事，互相祝福……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点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同学们，透过诗，你们仿佛闻到了什么？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明确：稻香、菊花香、泥土的气息、大自然的清新空气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点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同学们，透过诗，你们仿佛感受到什么样的情？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明确：朋友的热情，诗人与朋友之间纯朴的友情，诗人喜爱大自然的激情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板书：朋友的热情  纯朴的友情  热爱大自然激情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强调：透过诗，你仿佛看、听、闻、感到了什么，用自己的经验去想象诗人的经验，就会品味出诗的意境。</w:t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、练习背诵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出示朗读《过故人庄》的正确节奏，使学生知道古诗节奏划分的标准是音节兼顾意义的。这对学生以后学习、理解和积累古诗都是很有意义的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借用插图创设情境，使学生想象自己进入到了诗歌描述的情境中，按照角色身份来与老朋友交谈，这样做能够使学生更深刻地理解诗歌内容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了解对偶句，并练习对对子，使学生初步了解对偶句的特点，为以后欣赏、创作对偶句打下基础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学完整首诗以后，再透过全诗来品味诗的意境。这对于帮助学生赏析诗歌，培养诗人情怀很有好处。</w:t>
            </w:r>
          </w:p>
        </w:tc>
      </w:tr>
      <w:tr>
        <w:trPr>
          <w:trHeight w:val="2690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板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内容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联想阅读</w:t>
            </w:r>
          </w:p>
          <w:p>
            <w:pPr>
              <w:pStyle w:val="Normal"/>
              <w:tabs>
                <w:tab w:val="clear" w:pos="420"/>
                <w:tab w:val="left" w:pos="1200" w:leader="none"/>
              </w:tabs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排比  作用：说理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条理分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明、抒情气势强烈、叙事写景形象生动</w:t>
            </w:r>
          </w:p>
          <w:p>
            <w:pPr>
              <w:pStyle w:val="Normal"/>
              <w:tabs>
                <w:tab w:val="clear" w:pos="420"/>
                <w:tab w:val="left" w:pos="1200" w:leader="none"/>
              </w:tabs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分号表示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并列、转折、承接、因果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关系</w:t>
            </w:r>
          </w:p>
          <w:p>
            <w:pPr>
              <w:pStyle w:val="Normal"/>
              <w:tabs>
                <w:tab w:val="clear" w:pos="420"/>
                <w:tab w:val="left" w:pos="1200" w:leader="none"/>
              </w:tabs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过故人庄  孟浩然  朋友的热情  纯朴的友情  热爱大自然激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6887;&#21495;" TargetMode="External"/><Relationship Id="rId3" Type="http://schemas.openxmlformats.org/officeDocument/2006/relationships/hyperlink" Target="https://baike.baidu.com/item/&#21477;&#21495;/2584" TargetMode="External"/><Relationship Id="rId4" Type="http://schemas.openxmlformats.org/officeDocument/2006/relationships/hyperlink" Target="https://baike.baidu.com/item/&#26631;&#28857;&#31526;&#21495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xq</dc:creator>
  <dc:description/>
  <cp:keywords/>
  <dc:language>en-US</dc:language>
  <cp:lastModifiedBy>Microsoft</cp:lastModifiedBy>
  <dcterms:modified xsi:type="dcterms:W3CDTF">2021-04-16T03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